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ZASADNIENIE</w:t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Likwidacja z dniem 31 sierpnia 2014r. Liceum Profilowanego z oddziałami integracyjnymi nr IV we Wrocławiu przy ul. Nowodworskiej 70-82 wynika z nowelizacji przepisów ustawy o systemie oświaty, zakładającej stopniową likwidację liceów profilowanych – ustawa </w:t>
        <w:br/>
        <w:t xml:space="preserve">z dnia 19 sierpnia 2011r. o zmianie ustawy o systemie oświaty oraz niektórych innych ustaw (Dz. U. Nr 205 z poz. 1206). Zgodnie z art. 7 ust. 1 wymienionej ustawy z dniem </w:t>
        <w:br/>
        <w:t>1 września 2012r. nie dokonuje się naboru do klasy pierwszej, a w latach następnych do kolejnych klas dotychczasowego trzyletniego liceum profilowanego. Ostatni nabór do liceum profilowanego przeprowadzono w roku szkolnym  2011/2012. Uczniowie Liceum Profilowanego z oddziałami integracyjnymi nr IV zakończą naukę w roku szkolnym 2013/2014. Likwidacja szkoły z dniem 31 sierpnia 2014r. zapewni uczniom obecnej klasy drugiej i trzeciej możliwość ukończenia szkoły, w której naukę rozpoczęli, w terminie przewidzianym na realizację podstawy programowej dla tego typu szkoły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iorąc pod uwagę powyższe zachodzi konieczność podjęcia uchwały w sprawie likwidacji Liceum Profilowanego z oddziałami integracyjnymi nr IV we Wrocławiu przy ul. Nowodworskiej 70-82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lnośląski Kurator Oświaty zaopiniował pozytywnie likwidację w/w szkoł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1:50:00Z</dcterms:created>
  <dc:creator>umalju01</dc:creator>
  <dc:description/>
  <dc:language>en-US</dc:language>
  <cp:lastModifiedBy>WI </cp:lastModifiedBy>
  <dcterms:modified xsi:type="dcterms:W3CDTF">2013-04-08T11:50:00Z</dcterms:modified>
  <cp:revision>2</cp:revision>
  <dc:subject/>
  <dc:title>UZASADNIENIE</dc:title>
</cp:coreProperties>
</file>